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 :Lääne-Virumaa Puuetega Inimeste Koda</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Lille tn.8, Rakvere Linn  44311</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Tallinna tn.29,Rakvere linn 44311, 53429043,</w:t>
            </w:r>
          </w:p>
          <w:p>
            <w:pPr>
              <w:pStyle w:val="Normal"/>
              <w:rPr>
                <w:rFonts w:ascii="Arial" w:hAnsi="Arial" w:cs="Arial"/>
                <w:sz w:val="22"/>
                <w:szCs w:val="22"/>
                <w:lang w:val="et-EE"/>
              </w:rPr>
            </w:pPr>
            <w:r>
              <w:rPr>
                <w:rFonts w:cs="Arial" w:ascii="Arial" w:hAnsi="Arial"/>
                <w:sz w:val="22"/>
                <w:szCs w:val="22"/>
                <w:lang w:val="et-EE"/>
              </w:rPr>
              <w:t>virukoda@virukoda.e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EE671010220022768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00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Investeeringud kontoritehnikasse, mööblisse ning osaliselt 2019.a aasta ürituste transpordi- ja tehnilised kulud, mille läbi tagatakse Puudega inimese tugevam huvikaitse ja ladusam koostöö Lääne-Virumaal.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Aprill-mai 2019 a Kontoritehnika (arvutid, kontorikombain, dataprojektor, ekraan)  ning kontorimööbli (kontoritoolid) soetus 3000 euro.</w:t>
            </w:r>
          </w:p>
          <w:p>
            <w:pPr>
              <w:pStyle w:val="Normal"/>
              <w:rPr>
                <w:rFonts w:ascii="Arial" w:hAnsi="Arial" w:cs="Arial"/>
                <w:sz w:val="22"/>
                <w:szCs w:val="22"/>
                <w:lang w:val="et-EE"/>
              </w:rPr>
            </w:pPr>
            <w:r>
              <w:rPr>
                <w:rFonts w:cs="Arial" w:ascii="Arial" w:hAnsi="Arial"/>
                <w:sz w:val="22"/>
                <w:szCs w:val="22"/>
                <w:lang w:val="et-EE"/>
              </w:rPr>
              <w:t>Mai-detsember 2019 ürituste tehnilised ja transpordi kulud 2000 eurot (Kultuurifestival mais, koostöökohtumine Ruunaveres augustis, novembris Puuetega inimeste päevale transport Paidess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 xml:space="preserve">Puudega inimese tugev huvikaitse ja ladus koostöö Lääne-Virumaal, läbi 13 liikmesorganisatsiooni, kellel on 01.09.2018 seisuga 641 liiget. Transpordikulu ja tehniliste kulude katmisega võimaldatakse ca 200 inimese kaasamine üritustel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1. Kas küsitud tegevuse rahastamiseks kasutatakse muud rahastust, sh koostööpartnerid (KOV, omafinantseering jne) või lisatakse omafinantseeringut. Palun loetleda. Investeeringuks ei taodelda mujalt. Kultuurifestival on üleriigiline, millel kulude katmisel osaleb ka Eesti puuetega inimeste kod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2. Mis mõju avaldab tegevus organisatsioonile, ühiskonnale. Investeeringute tulemusel on ühingul võimalik kvaliteetsemalt nõustada liikmesorganisatsioone ning nende läbi toetada puudega inimese kaasamist ning huvide kaitse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3. Kas nimetatud tegevused jätkuvad peale kirjeldatud elluviimise perioodi (ei pea täitma, kui on asja soetamine). Üritusi korraldatakse igaaastaselt ka edaspidi.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0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30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t>Helmi Urbalu</w:t>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niina</dc:creator>
  <dc:description/>
  <cp:keywords/>
  <dc:language>en-US</dc:language>
  <cp:lastModifiedBy>Kasutaja</cp:lastModifiedBy>
  <cp:lastPrinted>2014-11-26T10:52:00Z</cp:lastPrinted>
  <dcterms:modified xsi:type="dcterms:W3CDTF">2019-01-18T11:23:00Z</dcterms:modified>
  <cp:revision>5</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